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6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1"/>
        <w:gridCol w:w="4605"/>
      </w:tblGrid>
      <w:tr>
        <w:trPr/>
        <w:tc>
          <w:tcPr>
            <w:tcW w:w="475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INSTYTUT TEORII OBWODÓW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LABORATORIUM </w:t>
            </w:r>
          </w:p>
          <w:p>
            <w:pPr>
              <w:pStyle w:val="Normal"/>
              <w:spacing w:before="0" w:after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TEORII OBWODÓW</w:t>
            </w:r>
          </w:p>
        </w:tc>
        <w:tc>
          <w:tcPr>
            <w:tcW w:w="460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SPRAWOZDANIE Z ĆWICZENIA NR: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  <w:t>4.</w:t>
            </w:r>
          </w:p>
        </w:tc>
      </w:tr>
      <w:tr>
        <w:trPr/>
        <w:tc>
          <w:tcPr>
            <w:tcW w:w="4751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WYKONUJĄCY:</w:t>
            </w:r>
          </w:p>
          <w:p>
            <w:pPr>
              <w:pStyle w:val="Normal"/>
              <w:spacing w:before="120" w:after="120"/>
              <w:jc w:val="center"/>
              <w:rPr>
                <w:rFonts w:ascii="CopprplGoth BT" w:hAnsi="CopprplGoth BT" w:eastAsia="CopprplGoth BT" w:cs="CopprplGoth BT"/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eastAsia="CopprplGoth BT" w:cs="CopprplGoth BT" w:ascii="CopprplGoth BT" w:hAnsi="CopprplGoth BT"/>
                <w:b/>
                <w:bCs/>
                <w:i/>
                <w:iCs/>
                <w:sz w:val="32"/>
                <w:szCs w:val="32"/>
                <w:u w:val="single"/>
              </w:rPr>
              <w:t>Marek Godlewski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CopprplGoth BT" w:cs="CopprplGoth BT" w:ascii="CopprplGoth BT" w:hAnsi="CopprplGoth BT"/>
                <w:b/>
                <w:bCs/>
                <w:i/>
                <w:iCs/>
                <w:sz w:val="32"/>
                <w:szCs w:val="32"/>
                <w:u w:val="single"/>
              </w:rPr>
              <w:t>Marcin Siemaszkiewicz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TEMAT ĆWICZENIA: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CopprplGoth BT" w:cs="CopprplGoth BT" w:ascii="CopprplGoth BT" w:hAnsi="CopprplGoth BT"/>
                <w:i/>
                <w:iCs/>
                <w:sz w:val="32"/>
                <w:szCs w:val="32"/>
                <w:u w:val="single"/>
              </w:rPr>
              <w:t>Pomiary parametrów czwórników</w:t>
            </w:r>
            <w:r>
              <w:rPr>
                <w:rFonts w:eastAsia="CopprplGoth BT" w:cs="CopprplGoth BT" w:ascii="CopprplGoth BT" w:hAnsi="CopprplGoth BT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4751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ROK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u w:val="single"/>
              </w:rPr>
              <w:t>III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WYDZ.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ELEKTRONIKA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KIER.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u w:val="single"/>
              </w:rPr>
              <w:t>ESP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DATA: 10.04.95.       OCENA:</w:t>
            </w:r>
          </w:p>
        </w:tc>
      </w:tr>
    </w:tbl>
    <w:p>
      <w:pPr>
        <w:pStyle w:val="Normal"/>
        <w:ind w:left="-567" w:right="-171" w:hanging="0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  <w:t>1.</w:t>
      </w:r>
      <w:r>
        <w:rPr>
          <w:rFonts w:eastAsia="Times New Roman CE" w:cs="Times New Roman CE" w:ascii="Times New Roman CE" w:hAnsi="Times New Roman CE"/>
          <w:b/>
          <w:bCs/>
          <w:caps/>
          <w:sz w:val="36"/>
          <w:szCs w:val="36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>CEL ĆWICZENIA.</w:t>
      </w:r>
    </w:p>
    <w:p>
      <w:pPr>
        <w:pStyle w:val="Normal"/>
        <w:ind w:left="-142" w:right="-171" w:hanging="0"/>
        <w:jc w:val="both"/>
        <w:rPr>
          <w:rFonts w:ascii="Times New Roman CE" w:hAnsi="Times New Roman CE" w:eastAsia="Times New Roman CE" w:cs="Times New Roman CE"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caps/>
          <w:sz w:val="28"/>
          <w:szCs w:val="28"/>
        </w:rPr>
      </w:r>
    </w:p>
    <w:p>
      <w:pPr>
        <w:pStyle w:val="Normal"/>
        <w:ind w:left="-142" w:right="-171" w:firstLine="709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elem ćwiczenia jest wyznaczenie podstawowych parametrów charakteryzujących liniowy bierny czwórnik symetryczny i niesymetryczny.</w:t>
      </w:r>
    </w:p>
    <w:p>
      <w:pPr>
        <w:pStyle w:val="Normal"/>
        <w:ind w:left="-142" w:right="-171" w:firstLine="709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  <w:t>2.</w:t>
      </w:r>
      <w:r>
        <w:rPr>
          <w:rFonts w:eastAsia="Times New Roman CE" w:cs="Times New Roman CE" w:ascii="Times New Roman CE" w:hAnsi="Times New Roman CE"/>
          <w:b/>
          <w:bCs/>
          <w:caps/>
          <w:sz w:val="36"/>
          <w:szCs w:val="36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>SPIS PRZYRZĄDÓW uŻytych w Ćwiczeniu.</w:t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caps/>
          <w:sz w:val="32"/>
          <w:szCs w:val="32"/>
          <w:u w:val="single"/>
        </w:rPr>
        <w:t>G</w:t>
      </w: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 xml:space="preserve">enerator funkcyjny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G - 430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 xml:space="preserve">Miernik fazy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PM - 100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 xml:space="preserve">Multimetr cyfrowy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V - 640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 xml:space="preserve">Dekada rezystancyjna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DR - 4b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 xml:space="preserve">Dekada kondensatorowa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DK - 50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 xml:space="preserve">Miernik impedancji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BM - 507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>Zestaw laboratoryjny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 xml:space="preserve">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Z3/2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  <w:r>
        <w:br w:type="page"/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  <w:t>3.</w:t>
      </w:r>
      <w:r>
        <w:rPr>
          <w:rFonts w:eastAsia="Times New Roman CE" w:cs="Times New Roman CE" w:ascii="Times New Roman CE" w:hAnsi="Times New Roman CE"/>
          <w:b/>
          <w:bCs/>
          <w:caps/>
          <w:sz w:val="36"/>
          <w:szCs w:val="36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>CZWÓRNIK.</w:t>
      </w:r>
    </w:p>
    <w:p>
      <w:pPr>
        <w:pStyle w:val="Normal"/>
        <w:ind w:left="426" w:firstLine="708"/>
        <w:jc w:val="both"/>
        <w:rPr>
          <w:rFonts w:ascii="Times New Roman CE" w:hAnsi="Times New Roman CE" w:eastAsia="Times New Roman CE" w:cs="Times New Roman CE"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caps/>
          <w:sz w:val="28"/>
          <w:szCs w:val="28"/>
        </w:rPr>
      </w:r>
    </w:p>
    <w:p>
      <w:pPr>
        <w:pStyle w:val="Normal"/>
        <w:ind w:left="426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Czwórnikiem N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nazywa się dowolnie złożony, czterozaciskowy układ elektryczny współpracujący z dwójnikam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position w:val="-6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z których jeden jest źródłem energii, a drugi odbiornikiem, w sposób przedstawiony na poniższym rysunku. Tego typu współpraca nazywa się współpracą transmisyjną układ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z układam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 Dla czwórnika muszą być spełnione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warunki regularności</w:t>
      </w:r>
      <w:r>
        <w:rPr>
          <w:rFonts w:eastAsia="Times New Roman CE" w:cs="Times New Roman CE" w:ascii="Times New Roman CE" w:hAnsi="Times New Roman CE"/>
          <w:sz w:val="28"/>
          <w:szCs w:val="28"/>
        </w:rPr>
        <w:t>:</w:t>
      </w:r>
    </w:p>
    <w:p>
      <w:pPr>
        <w:pStyle w:val="Normal"/>
        <w:ind w:left="426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3969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’</w:t>
        <w:tab/>
        <w:tab/>
        <w:tab/>
        <w:t>(1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3969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’</w:t>
        <w:tab/>
        <w:tab/>
        <w:tab/>
        <w:t>(2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</w:rPr>
        <w:object w:dxaOrig="8615" w:dyaOrig="23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0.75pt;height:119.1pt" filled="f" o:ole="">
            <v:imagedata r:id="rId3" o:title=""/>
          </v:shape>
          <o:OLEObject Type="Embed" ProgID="" ShapeID="ole_rId2" DrawAspect="Content" ObjectID="_1270368503" r:id="rId2"/>
        </w:object>
      </w:r>
    </w:p>
    <w:p>
      <w:pPr>
        <w:pStyle w:val="Normal"/>
        <w:ind w:left="426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Teoria czwórników zajmuje się badaniem własności transmisyjnych czwórników, tzn. własności występujących podczas przepływu przez czwórnik sygnałów elektrycznych oraz badaniem warunków współpracy czwórnika z zewnętrznymi obwodami dołączonymi do jego zacisków. Stosowane w teorii czwórników parametry uogólnione określają wpływ rozpatrywanego czwórnika na przesyłane przez niego sygnały, bez wnikania w wewnętrzną strukturę układu. Poniższe rozważania będą dotyczyły tylko czwórników SLS w stanie ustalonym w warunkach pobudzenia sinusoidalnego. Własności czwórnika jako układu transmisyjnego są całkowicie określone zależnościami między prądami, a napięciami na wejściu i wyjściu układu. Wielkośc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spełniają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równania liniowe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zwane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równaniami czwórnika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spółczynniki równań opisujących czwórnik są nazywane jego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parametrami własnym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gdyż nie zależą one od układów współpracujących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 Do grupy parametrów własnych zalicza się również tzw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parametry charakterystyczne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stosowane wówczas, gdy czwórnik pracuje w warunkach dopasowania falowego.</w:t>
      </w:r>
    </w:p>
    <w:p>
      <w:pPr>
        <w:pStyle w:val="Normal"/>
        <w:ind w:left="426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łasności czwórnika występujące podczas współpracy ze źródłem i obciążeniem charakteryzują tzw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parametry robocze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  <w:t>4.</w:t>
      </w:r>
      <w:r>
        <w:rPr>
          <w:rFonts w:eastAsia="Times New Roman CE" w:cs="Times New Roman CE" w:ascii="Times New Roman CE" w:hAnsi="Times New Roman CE"/>
          <w:b/>
          <w:bCs/>
          <w:caps/>
          <w:sz w:val="36"/>
          <w:szCs w:val="36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>POMIAR PARAMETRÓW WłASNYCH CZWóRNIKA.</w:t>
      </w:r>
    </w:p>
    <w:p>
      <w:pPr>
        <w:pStyle w:val="Normal"/>
        <w:ind w:left="-142" w:right="-171" w:firstLine="709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-142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  <w:t xml:space="preserve">a. </w:t>
        <w:tab/>
      </w: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  <w:u w:val="single"/>
        </w:rPr>
        <w:t xml:space="preserve">Pomiar parametrów własnych czwórnika </w:t>
        <w:tab/>
        <w:tab/>
        <w:tab/>
        <w:tab/>
        <w:t>niesymetrycznego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1. Postać czwórnika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object w:dxaOrig="8643" w:dyaOrig="45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15pt;height:228.15pt" filled="f" o:ole="">
            <v:imagedata r:id="rId5" o:title=""/>
          </v:shape>
          <o:OLEObject Type="Embed" ProgID="" ShapeID="ole_rId4" DrawAspect="Content" ObjectID="_478561432" r:id="rId4"/>
        </w:object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2. Pomiar napięć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Przy zwartych zaciskach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22’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.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450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;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380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-18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120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52,8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Przy zwartych zaciskach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11’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445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;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320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14,8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118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52,8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  <w:r>
        <w:br w:type="page"/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3. Obliczanie współczynników równań admitancyjnych czwórnika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a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Postać równań admitancyjnych czwórnika.</w:t>
      </w:r>
    </w:p>
    <w:p>
      <w:pPr>
        <w:pStyle w:val="Normal"/>
        <w:ind w:left="709" w:right="-170" w:hanging="0"/>
        <w:jc w:val="both"/>
        <w:rPr>
          <w:rFonts w:ascii="Times New Roman CE" w:hAnsi="Times New Roman CE" w:eastAsia="Times New Roman CE" w:cs="Times New Roman CE"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ównania admitancyjne czwórnika mają następującą postać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2835" w:right="-170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11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+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12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>(3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2835" w:right="-170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21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+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21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>(4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orzystając z równań admitancyjnych czwórnika można wyznaczyć wartość współczynników, które mają charakter transmitancji i mogą być wyznaczone poprzez pomiar odpowiednich napięć i prądów przy zwartych zaciskach wejściowych lub wejściowych czwórnika. Można zapisać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     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     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</m:m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5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artości prądów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obliczamy korzystając z faktu, że znamy wartość spadku napięcia na rezystorze o znanej wartości rezystancji. W naszym przypadku wartość rezyst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ynosi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5,1 k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artości prądów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ynoszą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6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w:r>
        <w:br w:type="page"/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b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Obliczanie współczynników równań admitancyjnych czwórnika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dstawiając do powyższych zależności odpowiednie zmierzone wartości prądów i napięć otrzymujemy następujące wartości współczynników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6,40 • 10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5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53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5,19 • 10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5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127,2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5,22 • 10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5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127,2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6,97 • 10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5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31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4. Obliczanie parametrów roboczych czwórnika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arametry robocze czwórnika wyznacza się uwzględniając wartośc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SEM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imped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spółpracującego z czwórnikiem źródła oraz wartość impedancji obciążen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  <w:softHyphen/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142" w:right="-17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object w:dxaOrig="8614" w:dyaOrig="39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0.7pt;height:197.5pt" filled="f" o:ole="">
            <v:imagedata r:id="rId7" o:title=""/>
          </v:shape>
          <o:OLEObject Type="Embed" ProgID="" ShapeID="ole_rId6" DrawAspect="Content" ObjectID="_297399467" r:id="rId6"/>
        </w:object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 naszym przypadku wartość impedancji obciążen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yniosła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10000 - j10000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wartośc imped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yniosła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10000 - j10000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  <w:r>
        <w:br w:type="page"/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arametry robocze czwórnika są zdefiniowane w następujący sposób: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a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Impedancja wejściow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WEJ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>(7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ielkość 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jest wartością wyznacznika macierzy współczynników równań admitancyjnych czwórnika, o których mówiliśmy poprzednio (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pkt. 3.b</w:t>
      </w:r>
      <w:r>
        <w:rPr>
          <w:rFonts w:eastAsia="Times New Roman CE" w:cs="Times New Roman CE" w:ascii="Times New Roman CE" w:hAnsi="Times New Roman CE"/>
          <w:sz w:val="28"/>
          <w:szCs w:val="28"/>
        </w:rPr>
        <w:t>)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podstawieniu odpowiednich wartości otrzymujemy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WEJ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22003,7•e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j46,8</w:t>
      </w:r>
      <w:r>
        <w:rPr>
          <w:rFonts w:eastAsia="Symbol" w:cs="Symbol" w:ascii="Symbol" w:hAnsi="Symbol"/>
          <w:sz w:val="28"/>
          <w:szCs w:val="28"/>
          <w:vertAlign w:val="superscript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b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Impedancja wyjściow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WYJ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>(8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podstawieniu odpowiednich wartości otrzymujemy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WYJ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19123,8•e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j21,3</w:t>
      </w:r>
      <w:r>
        <w:rPr>
          <w:rFonts w:eastAsia="Symbol" w:cs="Symbol" w:ascii="Symbol" w:hAnsi="Symbol"/>
          <w:sz w:val="28"/>
          <w:szCs w:val="28"/>
          <w:vertAlign w:val="superscript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c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Transmitancja napięciow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>(9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podstawieniu odpowiednich wartości otrzymujemy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374•e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j165,3</w:t>
      </w:r>
      <w:r>
        <w:rPr>
          <w:rFonts w:eastAsia="Symbol" w:cs="Symbol" w:ascii="Symbol" w:hAnsi="Symbol"/>
          <w:sz w:val="28"/>
          <w:szCs w:val="28"/>
          <w:vertAlign w:val="superscript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w:r>
        <w:br w:type="page"/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d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Transmitancja prądow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>(9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podstawieniu odpowiednich wartości otrzymujemy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583•e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j167,1</w:t>
      </w:r>
      <w:r>
        <w:rPr>
          <w:rFonts w:eastAsia="Symbol" w:cs="Symbol" w:ascii="Symbol" w:hAnsi="Symbol"/>
          <w:sz w:val="28"/>
          <w:szCs w:val="28"/>
          <w:vertAlign w:val="superscript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e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Skuteczne wzmocnienie napięciow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USK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>(10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podstawieniu odpowiednich wartości otrzymujemy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USK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228•e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j14,0</w:t>
      </w:r>
      <w:r>
        <w:rPr>
          <w:rFonts w:eastAsia="Symbol" w:cs="Symbol" w:ascii="Symbol" w:hAnsi="Symbol"/>
          <w:sz w:val="28"/>
          <w:szCs w:val="28"/>
          <w:vertAlign w:val="superscript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f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Skuteczne wzmocnienie mocy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PSK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SK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>(11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podstawieniu odpowiednich wartości otrzymujemy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PSK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104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w:r>
        <w:br w:type="page"/>
      </w:r>
    </w:p>
    <w:p>
      <w:pPr>
        <w:pStyle w:val="Normal"/>
        <w:ind w:left="-142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  <w:t xml:space="preserve">B. </w:t>
        <w:tab/>
      </w: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  <w:u w:val="single"/>
        </w:rPr>
        <w:t xml:space="preserve">Pomiar parametrów własnych czwórnika </w:t>
        <w:tab/>
        <w:tab/>
        <w:tab/>
        <w:tab/>
        <w:t>symetrycznego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1. Postać czwórnika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object w:dxaOrig="8671" w:dyaOrig="45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3.55pt;height:227.95pt" filled="f" o:ole="">
            <v:imagedata r:id="rId9" o:title=""/>
          </v:shape>
          <o:OLEObject Type="Embed" ProgID="" ShapeID="ole_rId8" DrawAspect="Content" ObjectID="_1167490618" r:id="rId8"/>
        </w:object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2. Pomiar napięć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Przy zwartych zaciskach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22’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.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450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382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-4,8</w:t>
      </w:r>
      <w:r>
        <w:rPr>
          <w:rFonts w:eastAsia="Symbol" w:cs="Symbol" w:ascii="Symbol" w:hAnsi="Symbol"/>
          <w:sz w:val="28"/>
          <w:szCs w:val="28"/>
        </w:rPr>
        <w:t>°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319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31,0</w:t>
      </w:r>
      <w:r>
        <w:rPr>
          <w:rFonts w:eastAsia="Symbol" w:cs="Symbol" w:ascii="Symbol" w:hAnsi="Symbol"/>
          <w:sz w:val="28"/>
          <w:szCs w:val="28"/>
        </w:rPr>
        <w:t>°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Przy zwartych zaciskach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11’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448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402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-12</w:t>
      </w:r>
      <w:r>
        <w:rPr>
          <w:rFonts w:eastAsia="Symbol" w:cs="Symbol" w:ascii="Symbol" w:hAnsi="Symbol"/>
          <w:sz w:val="28"/>
          <w:szCs w:val="28"/>
        </w:rPr>
        <w:t>°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071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25,1</w:t>
      </w:r>
      <w:r>
        <w:rPr>
          <w:rFonts w:eastAsia="Symbol" w:cs="Symbol" w:ascii="Symbol" w:hAnsi="Symbol"/>
          <w:sz w:val="28"/>
          <w:szCs w:val="28"/>
        </w:rPr>
        <w:t>°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3. Obliczanie współczynników równań łańcuchowych czwórnika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a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Postać równań łańcuchowych czwórnika.</w:t>
      </w:r>
    </w:p>
    <w:p>
      <w:pPr>
        <w:pStyle w:val="Normal"/>
        <w:ind w:left="709" w:right="-170" w:hanging="0"/>
        <w:jc w:val="both"/>
        <w:rPr>
          <w:rFonts w:ascii="Times New Roman CE" w:hAnsi="Times New Roman CE" w:eastAsia="Times New Roman CE" w:cs="Times New Roman CE"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ównania łańcuchowe czwórnika mają następującą postać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11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12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>(12)</w:t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21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21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>(13)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orzystając z równań łańcuchowych czwórnika można wyznaczyć wartość współczynników, które wyznaczone poprzez pomiar odpowiednich napięć i prądów przy zwartych zaciskach wejściowych lub wejściowych czwórnika. Można zapisać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     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     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</m:m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4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artości prądów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obliczamy korzystając z faktu, że znamy wartość spadku napięcia na rezystorze o znanej wartości rezystancji. W naszym przypadku wartość rezyst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ynosi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5,1 k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artości prądów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ynoszą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15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b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Obliczanie współczynników równań łańcuchowych czwórnika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dstawiając do powyższych zależności odpowiednie zmierzone wartości prądów i napięć otrzymujemy następujące wartości współczynników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|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1,41</w:t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25,2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|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3,21 • 10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4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8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|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4,69 • 10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5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0,4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|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1,40</w:t>
        <w:tab/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23,2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w:r>
        <w:br w:type="page"/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wstaje pytanie czy badany czwórnik jest rzeczywiście czwórnikiem symetrycznym. Jeśli tak, to musi być on przede wszystkim czwórnikiem odwracalnym, czyli że musi spełniać zasadę wzajemności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6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tedy też, macierz admitancyjn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jest macierzą symetryczną, tj.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perscript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17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ub równoważnie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18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arunek odwracalności czwórnika wyrażony dla macierzy łańcuchowej jest następujący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1</w:t>
        <w:tab/>
        <w:tab/>
        <w:tab/>
        <w:tab/>
        <w:t>(19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o opisu czwórnika odwracalnego wystarczy zatem podanie trzech elementów macierzy.</w:t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Czwórnik symetryczny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jest szczególnym przypadkiem czwórnika odwracalnego, dla którego dodatkowo jest spełniona równość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20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ub:</w:t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21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o opisu czwórnika symetrycznego wystarczy podać dwa elementy macierzy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 przypadku naszej macierzy współczynników równań łańcuchowych otrzymaliśmy następujące wyniki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1,07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perscript"/>
        </w:rPr>
        <w:t>j0,29</w:t>
      </w:r>
      <w:r>
        <w:rPr>
          <w:rFonts w:eastAsia="Symbol" w:cs="Symbol" w:ascii="Symbol" w:hAnsi="Symbol"/>
          <w:b/>
          <w:bCs/>
          <w:sz w:val="28"/>
          <w:szCs w:val="28"/>
          <w:vertAlign w:val="superscript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raz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=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1,275 - j600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1,268 - j597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ożemy zatem stwierdzić, że nasz czwórnik jest czwórnikiem symetrycznym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  <w:t>5.</w:t>
      </w:r>
      <w:r>
        <w:rPr>
          <w:rFonts w:eastAsia="Times New Roman CE" w:cs="Times New Roman CE" w:ascii="Times New Roman CE" w:hAnsi="Times New Roman CE"/>
          <w:b/>
          <w:bCs/>
          <w:caps/>
          <w:sz w:val="36"/>
          <w:szCs w:val="36"/>
        </w:rPr>
        <w:t xml:space="preserve"> </w:t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 xml:space="preserve">POMIAR PARAMETRÓW chaRAKTERYSTYCZNYCH </w:t>
        <w:tab/>
        <w:t xml:space="preserve">CZWóRNIKA symetrycznego z punktu 3 </w:t>
        <w:tab/>
        <w:t>sprawozdania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caps/>
          <w:sz w:val="28"/>
          <w:szCs w:val="28"/>
        </w:rPr>
      </w:r>
    </w:p>
    <w:p>
      <w:pPr>
        <w:pStyle w:val="Normal"/>
        <w:ind w:left="-142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  <w:t xml:space="preserve">a. </w:t>
      </w: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  <w:u w:val="single"/>
        </w:rPr>
        <w:t>WSTĘP TEORETYCZN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.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arametry charakterystyczne, zwane również falowymi, charakteryzują własności czwórnika przy tzw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dopasowaniu falowym</w:t>
      </w:r>
      <w:r>
        <w:rPr>
          <w:rFonts w:eastAsia="Times New Roman CE" w:cs="Times New Roman CE" w:ascii="Times New Roman CE" w:hAnsi="Times New Roman CE"/>
          <w:sz w:val="28"/>
          <w:szCs w:val="28"/>
        </w:rPr>
        <w:t>. Są to następujące wielkości zespolone: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58" w:right="-170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impedancja charakterystyczna wejściow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58" w:right="-170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impedancja charakterystyczna wyjściow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58" w:right="-170" w:hanging="566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  <w:u w:val="single"/>
        </w:rPr>
        <w:t>G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sz w:val="28"/>
          <w:szCs w:val="28"/>
        </w:rPr>
        <w:t>tamowność charakterystyczna pierwotn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58" w:right="-170" w:hanging="566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  <w:u w:val="single"/>
        </w:rPr>
        <w:t>G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sz w:val="28"/>
          <w:szCs w:val="28"/>
        </w:rPr>
        <w:t>tamowność charakterystyczna wtórna.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Impedancja charakterystyczna wejściowa Z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vertAlign w:val="subscript"/>
        </w:rPr>
        <w:t>C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jest to impedancja wejściowa czwórnika, gdy do zacisków wyjściowych jest dołączona impedancj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 Analogicznie określa się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impedancję Z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vertAlign w:val="subscript"/>
        </w:rPr>
        <w:t>C2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mpedancje charakterystyczne można wyrazić za pomocą elementów macierzy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sz w:val="28"/>
          <w:szCs w:val="28"/>
        </w:rPr>
        <w:t>: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eqAr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num>
                  <m:den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num>
                  <m:den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2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mpedancj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określają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łasności czwórnika pod względem dopasowania go do obwodów zewnętrznych. Dla czwórnika symetrycznego impedancj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są sobie równe: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23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w:r>
        <w:br w:type="page"/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mpedancje charakterystyczne czwórnika można wyrazić za pomocą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impedancji wejściowych mierzonych w stanie zwarcia i rozwarcia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 Prawdziwe są wzory: 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eqAr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4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dzie: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     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     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</m:m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5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368" w:right="-170" w:hanging="5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284" w:firstLine="709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łasności transmisyjne czwórnika, tzn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tłumienie i przesunięcie fazy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przechodzących przez czwórnik sygnałów, są określone przez podanie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 xml:space="preserve">tamowności charakterystycznych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u w:val="single"/>
        </w:rPr>
        <w:t>G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vertAlign w:val="subscript"/>
        </w:rPr>
        <w:t>C1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 xml:space="preserve"> i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u w:val="single"/>
        </w:rPr>
        <w:t>G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vertAlign w:val="subscript"/>
        </w:rPr>
        <w:t>C2</w:t>
      </w:r>
      <w:r>
        <w:rPr>
          <w:rFonts w:eastAsia="Times New Roman CE" w:cs="Times New Roman CE" w:ascii="Times New Roman CE" w:hAnsi="Times New Roman CE"/>
          <w:sz w:val="28"/>
          <w:szCs w:val="28"/>
        </w:rPr>
        <w:t>.. Tamowności charakterystyczne zdefiniowane są następująco:</w:t>
      </w:r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6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-284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bar>
                              <m:barPr>
                                <m:pos m:val="bot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ba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bar>
                              <m:barPr>
                                <m:pos m:val="bot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ba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7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gdzi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są nazwane odpowiednio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pierwotną i wtórną tłumiennością charakterystyczną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pierwotną i wtórną przesuwnością charakterystyczną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łumienność definiowana jest zazwyczaj jako:</w:t>
      </w:r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8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-284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 wyrażana jest w decybelach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dB)</w:t>
      </w:r>
      <w:r>
        <w:rPr>
          <w:rFonts w:eastAsia="Times New Roman CE" w:cs="Times New Roman CE" w:ascii="Times New Roman CE" w:hAnsi="Times New Roman CE"/>
          <w:sz w:val="28"/>
          <w:szCs w:val="28"/>
        </w:rPr>
        <w:t>. Przesuwność charakterystyczną określa się w radianach.</w:t>
      </w:r>
    </w:p>
    <w:p>
      <w:pPr>
        <w:pStyle w:val="Normal"/>
        <w:ind w:left="368" w:right="-170" w:hanging="51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368" w:right="-170" w:hanging="51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  <w:t xml:space="preserve">B. </w:t>
      </w: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  <w:u w:val="single"/>
        </w:rPr>
        <w:t>PORÓWNANIE OBLICZONYCH WARTOŚCI PARAMETRóW CHARAKTERYSTYCZNYCH Z WARTOŚCIAMI ZMIERZONYMI MIERNIKIEM IMPEDANCJ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.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oniżej przedstawiona została tabela, w której zestawiono obliczone wartości parametrów charakterystycznych (obliczone na podstawie napięć i prądów pomierzonych w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punkcie 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protokołu oraz na podstawie wzorów  przedstawionych w punkci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4.A</w:t>
      </w:r>
      <w:r>
        <w:rPr>
          <w:rFonts w:eastAsia="Times New Roman CE" w:cs="Times New Roman CE" w:ascii="Times New Roman CE" w:hAnsi="Times New Roman CE"/>
          <w:sz w:val="28"/>
          <w:szCs w:val="28"/>
        </w:rPr>
        <w:t>) z wartościami zmierzonymi bezpośrednio miernikiem impedancji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tbl>
      <w:tblPr>
        <w:tblW w:w="8363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659"/>
        <w:gridCol w:w="1659"/>
        <w:gridCol w:w="1659"/>
        <w:gridCol w:w="1727"/>
      </w:tblGrid>
      <w:tr>
        <w:trPr/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</w:r>
          </w:p>
        </w:tc>
        <w:tc>
          <w:tcPr>
            <w:tcW w:w="3318" w:type="dxa"/>
            <w:gridSpan w:val="2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Wartości obliczone</w:t>
            </w:r>
          </w:p>
        </w:tc>
        <w:tc>
          <w:tcPr>
            <w:tcW w:w="3386" w:type="dxa"/>
            <w:gridSpan w:val="2"/>
            <w:tcBorders>
              <w:top w:val="double" w:sz="12" w:space="0" w:color="000000"/>
              <w:left w:val="dashed" w:sz="6" w:space="0" w:color="auto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Wartości zmierzone</w:t>
            </w:r>
          </w:p>
        </w:tc>
      </w:tr>
      <w:tr>
        <w:trPr/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moduł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kąt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°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]</w:t>
            </w:r>
          </w:p>
        </w:tc>
        <w:tc>
          <w:tcPr>
            <w:tcW w:w="1659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moduł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kąt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°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]</w:t>
            </w:r>
          </w:p>
        </w:tc>
      </w:tr>
      <w:tr>
        <w:trPr/>
        <w:tc>
          <w:tcPr>
            <w:tcW w:w="16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  <w:t>Z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</w:rPr>
              <w:t>1o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3,00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24,7</w:t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3,20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24,8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  <w:t>Z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</w:rPr>
              <w:t>1z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,28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56,8</w:t>
            </w:r>
          </w:p>
        </w:tc>
        <w:tc>
          <w:tcPr>
            <w:tcW w:w="16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,31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57,0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  <w:t>Z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</w:rPr>
              <w:t>C1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,62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40,8</w:t>
            </w:r>
          </w:p>
        </w:tc>
        <w:tc>
          <w:tcPr>
            <w:tcW w:w="16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,50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41,0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  <w:t>Z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</w:rPr>
              <w:t>C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,61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38,8</w:t>
            </w:r>
          </w:p>
        </w:tc>
        <w:tc>
          <w:tcPr>
            <w:tcW w:w="1659" w:type="dxa"/>
            <w:tcBorders>
              <w:top w:val="single" w:sz="6" w:space="0" w:color="000000"/>
              <w:left w:val="dashed" w:sz="6" w:space="0" w:color="auto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,42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41</w:t>
            </w:r>
          </w:p>
        </w:tc>
      </w:tr>
    </w:tbl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  <w:t>6.</w:t>
      </w:r>
      <w:r>
        <w:rPr>
          <w:rFonts w:eastAsia="Times New Roman CE" w:cs="Times New Roman CE" w:ascii="Times New Roman CE" w:hAnsi="Times New Roman CE"/>
          <w:b/>
          <w:bCs/>
          <w:caps/>
          <w:sz w:val="36"/>
          <w:szCs w:val="36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>wnioski.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artości parametrów roboczych czwórnika niesymetrycznego obliczone na podstawie współczynników równań admitancyjnych zgadzają się z parametrami obliczonymi na podstawie równań impedancyjnych.</w:t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twierdziliśmy  założoną symetryczność czwórnika badanego w punkci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r 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protokołu. Stwierdziliśmy, że prawdziwe są warunk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6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7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8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9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oraz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0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1)</w:t>
      </w:r>
      <w:r>
        <w:rPr>
          <w:rFonts w:eastAsia="Times New Roman CE" w:cs="Times New Roman CE" w:ascii="Times New Roman CE" w:hAnsi="Times New Roman CE"/>
          <w:sz w:val="28"/>
          <w:szCs w:val="28"/>
        </w:rPr>
        <w:t>, które muszą być spełnione aby czwórnik był symetryczny.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rzy badaniach parametrów charakterystycznych stwierdziliśmy, że wartości obliczone na podstawie napięć zmierzonych podczas badań czwórnika symetrycznego są zgodne z wartościami zmierzonymi bezpośrednio miernikiem impedancji. Niewielkie odchyłki mogą być spowodowane niedokładnościami odczytu, a także pojemnościami pasożytniczymi doprowadzeń (kabli).</w:t>
      </w:r>
    </w:p>
    <w:p>
      <w:pPr>
        <w:pStyle w:val="Normal"/>
        <w:ind w:left="284" w:right="-170" w:firstLine="708"/>
        <w:jc w:val="right"/>
        <w:rPr>
          <w:rFonts w:ascii="CopprplGoth BT" w:hAnsi="CopprplGoth BT" w:eastAsia="CopprplGoth BT" w:cs="CopprplGoth BT"/>
          <w:b/>
          <w:b/>
          <w:bCs/>
          <w:sz w:val="32"/>
          <w:szCs w:val="32"/>
        </w:rPr>
      </w:pPr>
      <w:r>
        <w:rPr>
          <w:rFonts w:eastAsia="CopprplGoth BT" w:cs="CopprplGoth BT" w:ascii="CopprplGoth BT" w:hAnsi="CopprplGoth BT"/>
          <w:b/>
          <w:bCs/>
          <w:sz w:val="32"/>
          <w:szCs w:val="32"/>
        </w:rPr>
      </w:r>
    </w:p>
    <w:p>
      <w:pPr>
        <w:pStyle w:val="Normal"/>
        <w:ind w:left="284" w:right="-170" w:firstLine="708"/>
        <w:jc w:val="right"/>
        <w:rPr/>
      </w:pPr>
      <w:r>
        <w:rPr>
          <w:rFonts w:eastAsia="CopprplGoth BT" w:cs="CopprplGoth BT" w:ascii="CopprplGoth BT" w:hAnsi="CopprplGoth BT"/>
          <w:b/>
          <w:bCs/>
          <w:sz w:val="32"/>
          <w:szCs w:val="32"/>
        </w:rPr>
        <w:t xml:space="preserve">Opracowa³: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Marek Godlewski</w:t>
      </w:r>
      <w:r>
        <w:rPr>
          <w:rFonts w:eastAsia="CopprplGoth BT" w:cs="CopprplGoth BT" w:ascii="CopprplGoth BT" w:hAnsi="CopprplGoth BT"/>
          <w:sz w:val="32"/>
          <w:szCs w:val="32"/>
        </w:rPr>
        <w:t xml:space="preserve">  </w:t>
      </w:r>
    </w:p>
    <w:p>
      <w:pPr>
        <w:pStyle w:val="Normal"/>
        <w:ind w:left="284" w:right="-170" w:firstLine="708"/>
        <w:jc w:val="right"/>
        <w:rPr>
          <w:rFonts w:ascii="CopprplGoth BT" w:hAnsi="CopprplGoth BT" w:eastAsia="CopprplGoth BT" w:cs="CopprplGoth BT"/>
          <w:sz w:val="32"/>
          <w:szCs w:val="32"/>
        </w:rPr>
      </w:pPr>
      <w:r>
        <w:rPr>
          <w:rFonts w:eastAsia="CopprplGoth BT" w:cs="CopprplGoth BT" w:ascii="CopprplGoth BT" w:hAnsi="CopprplGoth BT"/>
          <w:sz w:val="32"/>
          <w:szCs w:val="32"/>
        </w:rPr>
      </w:r>
      <w:r>
        <w:br w:type="page"/>
      </w:r>
    </w:p>
    <w:p>
      <w:pPr>
        <w:pStyle w:val="Normal"/>
        <w:ind w:left="284" w:right="-170" w:firstLine="708"/>
        <w:jc w:val="both"/>
        <w:rPr/>
      </w:pPr>
      <w:r>
        <w:rPr>
          <w:sz w:val="28"/>
          <w:szCs w:val="28"/>
        </w:rPr>
        <w:t xml:space="preserve">Zbadaliœmy symetrycznoœæ drugiego z badanych czwórników. Wykazaliœmy s³usznoœæ warunków odwracalnoœci czwórnika ze szczególnym uwzglêdnieniem warunków jego symetrycznoœci (wykazaliœmy, ¿e wyznacznik macierzy wspó³czynników ³añcuchowych czwórnika wyniós³ w przybli¿eniu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, a tak¿e zbadaliœmy s³usznoœæ twierdzeñ </w:t>
      </w:r>
      <w:r>
        <w:rPr>
          <w:b/>
          <w:bCs/>
          <w:sz w:val="28"/>
          <w:szCs w:val="28"/>
        </w:rPr>
        <w:t>(20)</w:t>
      </w:r>
      <w:r>
        <w:rPr>
          <w:sz w:val="28"/>
          <w:szCs w:val="28"/>
        </w:rPr>
        <w:t xml:space="preserve"> i </w:t>
      </w:r>
      <w:r>
        <w:rPr>
          <w:b/>
          <w:bCs/>
          <w:sz w:val="28"/>
          <w:szCs w:val="28"/>
        </w:rPr>
        <w:t>(21)</w:t>
      </w:r>
      <w:r>
        <w:rPr>
          <w:sz w:val="28"/>
          <w:szCs w:val="28"/>
        </w:rPr>
        <w:t>).</w:t>
      </w:r>
    </w:p>
    <w:p>
      <w:pPr>
        <w:pStyle w:val="Normal"/>
        <w:ind w:left="284" w:right="-170" w:firstLine="708"/>
        <w:jc w:val="both"/>
        <w:rPr>
          <w:sz w:val="28"/>
          <w:szCs w:val="28"/>
        </w:rPr>
      </w:pPr>
      <w:r>
        <w:rPr>
          <w:sz w:val="28"/>
          <w:szCs w:val="28"/>
        </w:rPr>
        <w:t>Obliczone na podstawie napiêæ parametry charakterystyczne czwórnika symetrycznego by³y w miarê zgodne z wartoœciami zmierzonymi bezpoœrednio miernikiem impedancji. Niedu¿e odchy³ki mo¿na t³umaczyæ tym, ¿e miernik impedancji by³ najczulszym z przyrz¹dów u¿ywanych w tym æwiczeniu i jakiekolwiek zachwianie równowagi otoczenia powodowa³o natychmiastow¹ zmianê jego wskazañ.</w:t>
      </w:r>
    </w:p>
    <w:p>
      <w:pPr>
        <w:pStyle w:val="Normal"/>
        <w:ind w:left="284" w:right="-17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arametry robocze czwórnika niesymetrycznego zosta³y policzone najprawdopodobniej dobrze, poniewa¿ by³y obliczane na podstawie dwóch ró¿nych wielkoœci (parametrów admitancyjnych czwórnika i parametrów impedancyjnych czwórnika). </w:t>
      </w:r>
    </w:p>
    <w:p>
      <w:pPr>
        <w:pStyle w:val="Normal"/>
        <w:ind w:left="284" w:right="-17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70" w:firstLine="708"/>
        <w:jc w:val="right"/>
        <w:rPr/>
      </w:pPr>
      <w:r>
        <w:rPr>
          <w:rFonts w:eastAsia="CopprplGoth BT" w:cs="CopprplGoth BT" w:ascii="CopprplGoth BT" w:hAnsi="CopprplGoth BT"/>
          <w:b/>
          <w:bCs/>
          <w:sz w:val="32"/>
          <w:szCs w:val="32"/>
        </w:rPr>
        <w:t xml:space="preserve">Opracowa³: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Marcin Siemaszkiewicz</w:t>
      </w:r>
      <w:r>
        <w:rPr>
          <w:rFonts w:eastAsia="CopprplGoth BT" w:cs="CopprplGoth BT" w:ascii="CopprplGoth BT" w:hAnsi="CopprplGoth BT"/>
          <w:sz w:val="32"/>
          <w:szCs w:val="32"/>
        </w:rPr>
        <w:t xml:space="preserve">  </w:t>
      </w:r>
    </w:p>
    <w:p>
      <w:pPr>
        <w:pStyle w:val="Normal"/>
        <w:ind w:left="284" w:right="-170" w:firstLine="708"/>
        <w:jc w:val="both"/>
        <w:rPr>
          <w:rFonts w:ascii="CopprplGoth BT" w:hAnsi="CopprplGoth BT" w:eastAsia="CopprplGoth BT" w:cs="CopprplGoth BT"/>
          <w:b/>
          <w:b/>
          <w:bCs/>
          <w:sz w:val="28"/>
          <w:szCs w:val="28"/>
        </w:rPr>
      </w:pPr>
      <w:r>
        <w:rPr>
          <w:rFonts w:eastAsia="CopprplGoth BT" w:cs="CopprplGoth BT" w:ascii="CopprplGoth BT" w:hAnsi="CopprplGoth BT"/>
          <w:b/>
          <w:bCs/>
          <w:sz w:val="28"/>
          <w:szCs w:val="28"/>
        </w:rPr>
      </w:r>
    </w:p>
    <w:sectPr>
      <w:type w:val="nextPage"/>
      <w:pgSz w:w="11906" w:h="16838"/>
      <w:pgMar w:left="1871" w:right="1418" w:gutter="0" w:header="0" w:top="170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CopprplGoth BT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\WINWORD\TEMPLATE\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7T18:50:00Z</dcterms:created>
  <dc:creator/>
  <dc:description/>
  <dc:language>en-US</dc:language>
  <cp:lastModifiedBy>Jerzy Pluta</cp:lastModifiedBy>
  <cp:lastPrinted>1995-04-17T21:01:00Z</cp:lastPrinted>
  <dcterms:modified xsi:type="dcterms:W3CDTF">1995-04-24T00:44:00Z</dcterms:modified>
  <cp:revision>15</cp:revision>
  <dc:subject/>
  <dc:title>INSTYTUT METROLOGII ELEKTRYCZNEJ</dc:title>
</cp:coreProperties>
</file>